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ESINA n°5 per esame di: ELABORAZIONI dei SEGNALI ed INFORMAZIONI di MISURA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color w:val="FF0000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NOMEFILE: </w:t>
      </w:r>
      <w:r>
        <w:rPr>
          <w:rFonts w:eastAsia="MS Mincho;ＭＳ 明朝"/>
          <w:b/>
          <w:bCs/>
          <w:color w:val="FF0000"/>
        </w:rPr>
        <w:t>Interfaccia.cpp</w:t>
      </w:r>
    </w:p>
    <w:p>
      <w:pPr>
        <w:pStyle w:val="Testonormale"/>
        <w:rPr>
          <w:rFonts w:eastAsia="MS Mincho;ＭＳ 明朝"/>
          <w:color w:val="FF0000"/>
        </w:rPr>
      </w:pPr>
      <w:r>
        <w:rPr>
          <w:rFonts w:eastAsia="MS Mincho;ＭＳ 明朝"/>
          <w:color w:val="FF0000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of. : DAPONTE              Allievi:  CICERO    Leopold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D'ONOFRIO Giovanni Matte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GRUPPO: « C »                          ZOLLO     Danie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ABATE     Maurizi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DI GIOIA  Giusepp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SPECIAL GUEST STAR:  GRELLA Francesca Rosari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NOTE: Nel file sono riportate le classi principali per l'applicazione e per il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  <w:lang w:val="en-GB"/>
        </w:rPr>
        <w:t>form principale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include &lt;vcl.h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pragma hdrstop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/ Vengono caricati gli Header relativi ai file necessari al funzionamen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/ dell'applicazion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#include "Interfaccia.h"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#include "Unit2.h"     // Header del Generatore di Segna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#include "Unit3.h"     // Header dell'Oscilloscop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#include "Unit4.h"     // Header per il Pannello acquisizione dati e FF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#include "Unit5.h"     // Header relativo all'AboutBox sugli autor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#include "Mod_AM.h"    // Header per la modulazione di ampiezz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#include "Mod_FM.h"    // Header per la modulazione di frequenz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#include "Mod_BM.h"    // Header per la modulazione a Burs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#include "Mod_FSK.h"   // Header per la modulazione Frequency Shift Key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#include "Mod_FS.h"    // Header per la modulazione Frequency Sweep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#include "decl-32.h"   // Header file con le funzioni di libreria per la IEEE48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include &lt;string.h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include &lt;stdio.h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include &lt;math.h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#pragma link "BorlandC_gpib-32.obj"  //File .OBJ per linkare il codice relativo alla 488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#pragma package(smart_init)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#pragma resource "*.dfm"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#define TIMEOUT T10s        // Tempo max relativo alla risposta del dispositiv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#define EOT 1               /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#define EOS 0               /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t PrimaryGwave   = 10;    // Indirizzo primario del Generatore di Segna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t PrimaryOscil   =  1;    // Indirizzo primario dell'Oscilloscop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t SecondaryGwave =  0;    // Indirizzo secondario del Generatore di Segna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t SecondaryOscil =  0;    // Indirizzo secondario dell'Oscilloscop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t BoardIndex     =  0;    // Indirizzo relativo alla scheda 48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t DevGwave, DevOscil;     // Identificativi dei due dispositivi da rileva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bool Strum1Presente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bool Strum2Presente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Form1 *Form1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terfaccia488 *Scheda488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a funzione GpibError notifica che c'é stato un errore nell'esecuzione di un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mando IEEE 488 e stampa un messaggio di errore sul form principale nell'area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console 488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__fastcall Interfaccia488 :: GpibError(char *msg,int Device, int BoardIndex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har error[100] ="";    // stringa che descrive l'errore occors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trcat(error, msg);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trcat(error, "\n"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/*  viene verificato lo stato del dispositivo. 'ibsta' e' una variabil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lobale definita dalla libreria GPIB che viene aggiornata dall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unzioni di libreria GPIB NI-488 invocate. Le costanti utilizzate sono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finite nella libreria e identificano gli stati possibili. </w:t>
      </w:r>
      <w:r>
        <w:rPr>
          <w:rFonts w:eastAsia="MS Mincho;ＭＳ 明朝"/>
          <w:lang w:val="en-GB"/>
        </w:rPr>
        <w:t>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if (ibsta &amp; TIMO) strcat(error, "TIMO\n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if (ibsta &amp; END ) strcat(error, "END\n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if (ibsta &amp; SRQI) strcat(error, "SRQI\n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if (ibsta &amp; RQS ) strcat(error, "RQS\n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if (ibsta &amp; CMPL) strcat(error, "CMPL\n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if (ibsta &amp; LOK ) strcat(error, "LOK\n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if (ibsta &amp; REM ) strcat(error, "REM\n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if (ibsta &amp; CIC ) strcat(error, "CIC\n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if (ibsta &amp; ATN ) strcat(error, "ATN\n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if (ibsta &amp; TACS) strcat(error, "TACS\n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if (ibsta &amp; LACS) strcat(error, "LACS\n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if (ibsta &amp; DTAS) strcat(error, "DTAS\n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if (ibsta &amp; DCAS) strcat(error, "DCAS\n"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>/*  Il tipo di errore viene individuato testando il valore della variabil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globale iberr, della libreria GPIB. </w:t>
      </w:r>
      <w:r>
        <w:rPr>
          <w:rFonts w:eastAsia="MS Mincho;ＭＳ 明朝"/>
          <w:lang w:val="en-GB"/>
        </w:rPr>
        <w:t>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if (iberr == EDVR) strcat(error, "EDVR &lt;DOS Error&gt;\n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if (iberr == ECIC) strcat(error, "ECIC &lt;Not Controller-In-Charge&gt;\n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if (iberr == ENOL) strcat(error, "ENOL &lt;No Listener&gt;\n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if (iberr == EADR) strcat(error, "EADR &lt;Address error&gt;\n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if (iberr == EARG) strcat(error, "EARG &lt;Invalid argument&gt;\n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if (iberr == ESAC) strcat(error, "ESAC &lt;Not System Controller&gt;\n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if (iberr == EABO) strcat(error, "EABO &lt;Operation aborted&gt;\n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if (iberr == ENEB) strcat(error, "ENEB &lt;No GPIB board&gt;\n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if (iberr == EOIP) strcat(error, "EOIP &lt;Async I/O in progress&gt;\n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if (iberr == ECAP) strcat(error, "ECAP &lt;No capability&gt;\n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if (iberr == EFSO) strcat(error, "EFSO &lt;File system error&gt;\n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if (iberr == EBUS) strcat(error, "EBUS &lt;Command error&gt;\n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if (iberr == ESTB) strcat(error, "ESTB &lt;Status byte lost&gt;\n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if (iberr == ESRQ) strcat(error, "ESRQ &lt;SRQ stuck on&gt;\n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if (iberr == ETAB) strcat(error, "ETAB &lt;Table Overflow&gt;\n"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Form1-&gt;REdit-&gt;Text = Form1-&gt;REdit-&gt;Text + error +"\n" 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>// Vengono rilasciati il dispositivo e la scheda.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>ibonl (Device,0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ibonl (BoardIndex,0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>// Viene terminato il programma.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// exit(1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a funzione Init stabilisce la connessione al dispositivo e acquisisce un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escrittore di dispositivo da usare nelle successive chiamate alle funzioni di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libreria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int __fastcall Interfaccia488 :: Init(int PrimaryAddr, int SecondaryAddr, int BoardIndex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t Device;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// ibdev stabilisce la connessione e determina un descrittore di dispositivo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>Device = ibdev(BoardIndex, PrimaryAddr, SecondaryAddr,TIMEOUT,EOT,EOS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if (ibsta &amp; ERR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GpibError("ibdev Error",Device,BoardIndex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>}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/*  spedisce al dispositivo il comando Selected Device Clear che lo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izializza al suo stato standard */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>ibclr(Device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if (ibsta &amp; ERR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GpibError("ibclr Error",Device,BoardIndex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>}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// La funzione restituisce il descrittore per le successive operazioni.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turn (Device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eadStatus richiede le informazioni di identificazione del dispositivo usand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l comando specifico "*IDN?" e le funzioni di libreria NI-488 'ibwrt' e 'ibrd'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nvocate indirettamente mediante le funzioni EseguiCMD ed EseguiRead. Una volta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he lo strumento è stato identificato lo si porta nelle condizioni predefinit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dal costruttore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__fastcall Interfaccia488 :: ReadStatus(char *Buffer, int Device, int BoardIndex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EseguiCMD(Device,"*IDN?");     </w:t>
        <w:tab/>
        <w:t>// Invia il comando di identificazione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seguiRead(Device, Buffer);          // Legge la stringa di identificazione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seguiCMD(Device,"*RST");            // Effettua il RESET del dispositiv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EseguiCMD esegue sul dispositivo una stringa di comando,il nome del dispositiv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e la stringa sono passati alla funzione come parametro. Prima di eseguire il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mando il dispositivo viene "pulito" attraverso il comando "*CLS" da eventuali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ndizioni di errore occorsi precedentemente. Il comando eseguito viene anch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iportato sul Form principale nel RichTextBox chiamato "console 488". Eventuali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essaggi di errore vengono allo stesso modo segnalati e riportat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void __fastcall Interfaccia488 :: EseguiCMD(int Device, char S[]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/ "*CLS" pulisce il dispositivo da eventuali condizioni di errere precedenti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ibwrt(Device,"*CLS",strlen("*CLS"));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</w:rPr>
        <w:t>// Esegue la stringa di comando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ibwrt(Device,S,strlen(S)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// Aggiorna il campo RichTextBox sulla console 488 del form principale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Form1-&gt;REdit-&gt;Text = Form1-&gt;REdit-&gt;Text+IntToStr(Device)+": "+S+"\n"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// Effettua il controllo sulle cause degli eventuali errori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if (ibsta &amp; ERR)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Scheda488-&gt;GpibError("ibclr Error",Device,BoardIndex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EseguiRead legge dal dispositivo scelto una stringa, la memorizza in un buffer,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e la riporta sul form principale nell'apposito RichTextBox "console 488"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__fastcall Interfaccia488 :: EseguiRead(int Device, char Buffer[]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strcpy(Buffer,""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// ibrd legge una stringa dal dispositivo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ibrd(Device, Buffer, 100);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en-GB"/>
        </w:rPr>
        <w:t>Buffer[ibcntl] = '\0'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// aggiorna la console 488 sul form principale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Form1-&gt;REdit-&gt;Text = Form1-&gt;REdit-&gt;Text+IntToStr(Device)+":&lt;-- "+ Buffer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// effetua il controllo errori sulla scheda 48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if (ibsta &amp; ERR)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Scheda488-&gt;GpibError("ibclr Error",Device,BoardIndex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a questo punto in poi vengono riportati i metodi relativi alla classe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scilloscopio che servono per operare sullo strumento rileva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LASSE  : TOscilloscopio, METODO: Reset()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UNZIONE: Esegue il reset del dispositivo portandolo nelle condizioni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edefinite imposte dal costruttore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__fastcall TOscilloscopio :: Reset(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cheda488-&gt;EseguiCMD(DevOscil,"*RST"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LASSE  : TOscilloscopio, METODO: AutoSet()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UNZIONE: Esegue l'autoset del dispositivo portando le scale orizzontali e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verticali in condizioni tali da visualizzare l'intero segna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void __fastcall TOscilloscopio :: AutoSet(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cheda488-&gt;EseguiCMD(DevOscil,"AUTOSET EXECUTE"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LASSE  : TOscilloscopio, METODO: Lock()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UNZIONE: Disabilita il pannello frontale dello strumento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__fastcall TOscilloscopio :: Lock(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cheda488-&gt;EseguiCMD(DevOscil,"LOCK ALL"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LASSE  : TOscilloscopio, METODO: UnLock()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UNZIONE: Abilita il pannello frontale dello strumento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__fastcall TOscilloscopio :: UnLock(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Scheda488-&gt;EseguiCMD(DevOscil,"UNLOCK ALL"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LASSE   : TOscilloscopio, METODO: CH(ch,state)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UNZIONE : Accende/Spegne il canale selezionato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ARAMETRI: ch    - identifica il canale. 1 per CH1, 2 per CH2.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  <w:lang w:val="en-GB"/>
        </w:rPr>
        <w:t>state - true per canale ON, false per canale OFF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__fastcall TOscilloscopio :: CH(int ch, bool state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char S[100]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strcpy(S,"SELECT:"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// si identifica il canale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if (ch==1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strcat(S,"CH1 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els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strcat(S,"CH2 "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// si decide se accendere o spegnere il canale prescelto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if (state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strcat(S,"ON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els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strcat(S,"OFF"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// si esegue la stringa di comando realizzata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cheda488-&gt;EseguiCMD(DevOscil,S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LASSE   : TOscilloscopio, METODO: CHscalaH(div)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UNZIONE : Cambia la scala orizzontale sull'Oscilloscopio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ARAMETRI: div - numero di punti per divisione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__fastcall TOscilloscopio :: CHscalaH(int div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AnsiString S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</w:rPr>
        <w:t>double val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har P[100] = ""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// si prepara il comando per l'impostazione della scala orizzontale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GB"/>
        </w:rPr>
        <w:t>strcpy(P,"HOR:SCA "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</w:rPr>
        <w:t>// si definisce la scala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fr-FR"/>
        </w:rPr>
        <w:t>val = ((double)div)/((double)1000)+0.0001;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  <w:lang w:val="en-GB"/>
        </w:rPr>
        <w:t>S.sprintf("%lf",val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strcat(P,S.c_str()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</w:rPr>
        <w:t>// si esegue la stringa di comando realizzata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cheda488-&gt;EseguiCMD(DevOscil,P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LASSE   : TOscilloscopio, METODO: PosizV(ch,pos)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UNZIONE : Sposta verticalmente il segnale sull'Oscilloscopio sul canale scelto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ARAMETRI: ch  - identifica il canale. 1 per CH1, 2 per CH2.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os - numero di punti dello spostamento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__fastcall TOscilloscopio :: PosizV(int CH,int pos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double val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AnsiString P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char S[100];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/ si sceglie il canale su cui effettuare lo shift verticale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if (CH==1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strcpy(S,"CH1:POS 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els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strcpy(S,"CH2:POS "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// si definisce l'entità dello spostamento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val = ((double)pos)/((double)100);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en-GB"/>
        </w:rPr>
        <w:t>P.sprintf("%lf",val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strcat(S,P.c_str()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// si esegue la stringa di comando realizzata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cheda488-&gt;EseguiCMD(DevOscil,S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LASSE   : TOscilloscopio, METODO: ScalaV(ch,pos)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UNZIONE : Cambia la scala verticale dell'Oscilloscopio sul canale scelto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ARAMETRI: ch  - identifica il canale. 1 per CH1, 2 per CH2.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os - identifica una delle possibili scale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__fastcall TOscilloscopio :: ScalaV(int CH,int pos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// Si memorizzano i possibili valori di scala verticale in un array in modo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// tale che il parametro pos, passato alla funzione, faccia da indice tra i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// valori di scala leciti.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har (ValScala[11])[8] =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{"2e-3","5e-3","10e-3","20e-3","50e-3",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"100e-3","200e-3","500e-3","1e0","2e0","5e0"}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GB"/>
        </w:rPr>
        <w:t>AnsiString App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char S[100] = ""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char P[100] = ""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strcpy(S,ValScala[pos]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</w:rPr>
        <w:t>// si sceglie in canale relativo all'operazione di scaling e si aggiorna sul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// form3 (quello dell'Oscilloscopio) l'editBox relativo alla scala verticale.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GB"/>
        </w:rPr>
        <w:t>if (CH==1)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strcat(P,"CH1:SCALE 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Form3-&gt;Edit2-&gt;Text = S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}else if (CH==2)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strcat(P,"CH2:SCALE 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Form3-&gt;Edit3-&gt;Text = S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}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strcat(P,S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</w:rPr>
        <w:t>// si esegue la stringa di comando realizzata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cheda488-&gt;EseguiCMD(DevOscil,P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LASSE   : TOscilloscopio, METODO: Run()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UNZIONE : L'immagine sull'Oscilloscopio è in movimento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__fastcall TOscilloscopio :: Run(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cheda488-&gt;EseguiCMD(DevOscil,"ACQUIRE:STATE ON"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LASSE   : TOscilloscopio, METODO: Stop()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UNZIONE : L'immagine sull'Oscilloscopio viene bloccata(istantanea del segnale)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__fastcall TOscilloscopio :: Stop(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cheda488-&gt;EseguiCMD(DevOscil,"ACQUIRE:STATE OFF"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LASSE   : TOscilloscopio, METODO: AttenuaSonda(tipo)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UNZIONE : Definisce il tipo di attenuazione relativa al canale (tale funzione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è stata implementata solo per il canale 1)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ARAMERTI:  tipo - Identifica i possibili valori di attenuazione, i valori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ossibili sono: 1 -&gt; 1x, 10 -&gt; 10x, 100 -&gt; 100x, 1000 -&gt; 1000x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void __fastcall TOscilloscopio :: AttenuazSonda(int tipo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switch (tipo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case 1    : Scheda488-&gt;EseguiCMD(DevOscil,"CH1:PROBE 1");brea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case 10   : Scheda488-&gt;EseguiCMD(DevOscil,"CH1:PROBE 10");brea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case 100  : Scheda488-&gt;EseguiCMD(DevOscil,"CH1:PROBE 100");break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</w:rPr>
        <w:t>case 1000 : Scheda488-&gt;EseguiCMD(DevOscil,"CH1:PROBE 1000");break;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LASSE   : TOscilloscopio, METODO: Contrasto(val)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UNZIONE : Definisce il contrasto sul display dell'Oscilloscopio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ARAMERTI: val - Identifica i possibili valori di contrasto, i valori leciti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ono da 1 (min) ... 100 (max)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void __fastcall TOscilloscopio :: Contrasto(int val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AnsiString P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char S[100]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// sei prepara il comando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strcpy(S,"DIS:CONTR 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P.sprintf("%d",val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strcat(S,P.c_str()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// si esegue la stringa di comando appositamente costruita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cheda488-&gt;EseguiCMD(DevOscil,S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LASSE   : TOscilloscopio, METODO: Acquisisci()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UNZIONE : Effettua l'aquisizione del segnale riportato su uno dei due canali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ell'Oscilloscopi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void __fastcall TOscilloscopio :: Acquisisci(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har S[30];         // Stringa di appoggio per la manipolazione dei comandi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har Buffer[101];   // Buffer per la ricezione dei dati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ILE *File1;        // Descrittore di File per la creazione di 'unita.dat'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t stop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// Si disabilita il pulsante per evitare invocazioni plurime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>Form4-&gt;AcqButton-&gt;Enabled = false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>// Si decide il numero max di campioni da acquisire dall'Oscilloscopio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// tale numero è letto sul form Acquisizione nel realtivo editBox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>stop = StrToInt(Form4-&gt;EditNumCamp-&gt;Text.c_str()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>// Il numero di campioni deve essere almeno 2 e massimo 2500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>if (stop &gt; 2500) stop = 2500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if (stop &lt; 2)    stop = 2 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>// Una volta controllato il valore di stop viene anche aggiornato il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// relativo editBox sul form Acquisizione.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>Form4-&gt;EditNumCamp-&gt;Text = IntToStr(stop) 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>// Viene avviata la sequenza di acquisizione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cheda488-&gt;EseguiCMD(DevOscil,"ACQ:STATE RUN");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orm4-&gt;StatusBar1-&gt;SimpleText = "Acquisizione dei dati in corso"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// Si seleziona il canale da cui acquisire, specificato dal groupBox canali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>if(Form4-&gt;Canali-&gt;ItemIndex == 0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cheda488-&gt;EseguiCMD(DevOscil,"SEL:CH1 ON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cheda488-&gt;EseguiCMD(DevOscil,"DAT:SOU CH1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else if(Form4-&gt;Canali-&gt;ItemIndex == 1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cheda488-&gt;EseguiCMD(DevOscil,"SEL:CH2 ON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cheda488-&gt;EseguiCMD(DevOscil,"DAT:SOU CH2"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>}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// Specifica il formato dei dati da trasferire alla scheda.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// Il formato scelto e' quello ASCII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cheda488-&gt;EseguiCMD(DevOscil,"DAT:ENC ASCI");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// Stabilisce il numero di byte per codificare ogni punto del segnale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cheda488-&gt;EseguiCMD(DevOscil,"DAT:WID 1");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// Stabilisce come punto iniziale quello visualizzato sullo schermo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// dell'oscilloscopio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cheda488-&gt;EseguiCMD(DevOscil,"DAT:STAR 1");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// Stabilisce come punto finale quello visualizzato sul form Oscilloscopio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>strcpy(S,"DAT:STOP 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strcat(S, IntToStr(stop).c_str()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>Scheda488-&gt;EseguiCMD(DevOscil,S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// Scrittura nel file 'unita.dat' dei dati relativi al campionamento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ile1 = fopen(".\\unita.dat","w");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// Si interroga lo strumento sull'intervallo di Campionamento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cheda488-&gt;EseguiCMD(DevOscil,"WFMP:XIN?");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cheda488-&gt;EseguiRead(DevOscil,Buffer);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>fprintf(File1,"%s",Buffer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>// Richiesta della risoluzione verticale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cheda488-&gt;EseguiCMD(DevOscil, "WFMP:YMU?");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cheda488-&gt;EseguiRead(DevOscil,Buffer);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>fprintf(File1,"%s",Buffer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>// Richiesta dell'unita' di misura verticale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cheda488-&gt;EseguiCMD(DevOscil,"WFMP:YUN?");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cheda488-&gt;EseguiRead(DevOscil,Buffer);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>fprintf(File1,"%s",Buffer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>// Si chiude il file 'unita.dat'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close(File1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// Richiede il trasferimento dei campioni della forma d'onda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// dall'oscilloscopio alla scheda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cheda488-&gt;EseguiCMD(DevOscil,"CURV?"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// I dati ricevuti dalla scheda vengono memorizzati nel file 'data.dat'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>ibrdf(DevOscil,".\\data.dat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if (ibsta &amp; ERR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Scheda488-&gt;GpibError("ibrdf Error", DevOscil, BoardIndex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>// Termina l'acquisizione da parte dell'oscilloscopio, e' equivalente al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// pulsante RUN/STOP dello strumento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cheda488-&gt;EseguiCMD(DevOscil,"ACQ:STATE STOP");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orm4-&gt;StatusBar1-&gt;SimpleText = "Acquisizione dei dati completata";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// Riabilitazioni del bottone acquisizione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>Form4-&gt;AcqButton-&gt;Enabled = true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a questo punto in poi vengono riportati i metodi relativi alla classe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Generatore che servono per operare sullo strumento rileva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LASSE  : TGeneratore, METODO: Reset()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UNZIONE: Esegue il reset del dispositivo portandolo nelle condizioni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edefinite imposte dal costruttore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__fastcall TGeneratore :: Reset(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Scheda488-&gt;EseguiCMD(DevGwave,"*RST"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LASSE  : TGeneratore, METODO: ApplicaParametri()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UNZIONE: Applica i parametri quali: Frequenza, Tensione, Offset alla forma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'onda visulaizzata. Effettua inoltre un controllo sugli stessi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ffinché soddisfino i vincoli imposti dal costruttor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void __fastcall TGeneratore :: ApplicaParametri(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har S[100];             // Stringa di appoggio per la creazione dei comandi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ouble Vmax = 5;         // Tensione max di riferiment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ouble Vpp;              // Tensione picco picc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ouble Voff;             // Tensione di offset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ouble Freq;             // Frequenza del seg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bool DatiValidi = true;  // Variabile per il controllo della validità dei dat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// Prendiamo dal form relativo al Generatore i parametri da applicare al seg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strcpy(S,Form2-&gt;Edit_Fre-&gt;Text.c_str()) 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sscanf(S,"%lf",&amp;Freq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strcpy(S,Form2-&gt;Edit_Amp-&gt;Text.c_str()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sscanf(S,"%lf",&amp;Vpp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strcpy(S,Form2-&gt;Edit_Off-&gt;Text.c_str()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sscanf(S,"%lf",&amp;Voff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// Controllo dei vincoli sui parametri inseriti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atiValidi = (Freq&lt;=15000000)&amp;&amp;(Freq&gt;=0.0001);        // condizioni sulla frequenza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atiValidi = DatiValidi &amp;&amp; (Vpp&lt;=10) &amp;&amp; (Vpp&gt;=0.1);   // Condizione su Vpp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atiValidi = DatiValidi &amp;&amp; ((Voff)&lt;=(2.0*Vpp));       // condizioni sull'offset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atiValidi = DatiValidi &amp;&amp; ((-Voff)&lt;=(2.0*Vpp));      // condizioni sull'offset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atiValidi = DatiValidi &amp;&amp; (((Voff)+Vpp/2.0)&lt;=Vmax);  // Condizioni su Vpp+Voff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atiValidi = DatiValidi &amp;&amp; (((-Voff)+Vpp/2.0)&lt;=Vmax); // Condizioni su Vpp+Voff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// Impostazione dei parametri scelti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f (DatiValidi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rcpy(S,"VOLT:OFFS 0");               // Si annullano eventuali offset precedenti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cheda488-&gt;EseguiCMD(DevGwave,S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rcpy(S,"FREQ ");                     // Si impostano i valori sulla frequenza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GB"/>
        </w:rPr>
        <w:t>strcat(S,Form2-&gt;Edit_Fre-&gt;Text.c_str()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</w:rPr>
        <w:t>Scheda488-&gt;EseguiCMD(DevGwave,S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rcpy(S,"VOLT:OFFS ");                // Si impostano i valori sull'offset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GB"/>
        </w:rPr>
        <w:t>strcat(S,Form2-&gt;Edit_Off-&gt;Text.c_str()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</w:rPr>
        <w:t>Scheda488-&gt;EseguiCMD(DevGwave,S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rcpy(S,"VOLT ");                     // Si impostano i valori di tensione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GB"/>
        </w:rPr>
        <w:t>strcat(S,Form2-&gt;Edit_Amp-&gt;Text.c_str()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Scheda488-&gt;EseguiCMD(DevGwave,S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else {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</w:rPr>
        <w:t>// Se i parametri non rispettano i vincoli ne viene avvistao l'utente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de-DE"/>
        </w:rPr>
        <w:t>MessageBox(NULL,"1. 0.1 &lt;=Vpp1 &lt;= 10  Volts\n2. |Voff| &lt;= 2*Vpp  Volts\n3. |Voff|+Vpp/2 &lt;= Vmax  Volts\n4. 0.0001 &lt;= Freq &lt;= 15000000  Hz\n",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            </w:t>
      </w:r>
      <w:r>
        <w:rPr>
          <w:rFonts w:eastAsia="MS Mincho;ＭＳ 明朝"/>
        </w:rPr>
        <w:t>"Vincoli sui parametri...",MB_ICONEXCLAMATION);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LASSE   : TGeneratore, METODO: StopModulazione(tipo)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UNZIONE : Ferma un'eventuale modulazione in esecuzione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ARAMETRI: tipo - 1 termina una modulazione AM - 2 termina una modulazione FM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3 termina una modulazione FSK - 4 termina una modulazione BM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5 termina una modulazione FS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__fastcall TGeneratore :: StopModulazione(int tipo)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switch (tipo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case 1: Scheda488-&gt;EseguiCMD(DevGwave,"AM:STAT OFF");  brea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case 2: Scheda488-&gt;EseguiCMD(DevGwave,"FM:STAT OFF");  brea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case 3: Scheda488-&gt;EseguiCMD(DevGwave,"FSK:STAT OFF"); brea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case 4: Scheda488-&gt;EseguiCMD(DevGwave,"BM:STAT OFF");  brea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case 5: Scheda488-&gt;EseguiCMD(DevGwave,"FS:STAT OFF");  break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LASSE   : TGeneratore, METODO: Shape(tipo)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UNZIONE : Imposta il tipo di segnale da generare sullo strumento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ARAMETRI: tipo - è una stringa che può essere uno dei seguenti valori: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"SIN"    - genera una sinusoide;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"SQUARE" - genera un'onda quadra;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"TRI"    - genera un'onda triangolare;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"RAMP"   - genera un'onda a dente di sega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__fastcall TGeneratore :: Shape(char Tipo[]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har S[100];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// Si prepara la stringa relativa al comando sulla scelta della forma d'onda.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strcpy(S,"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strcat(S,"FUNC:SHAP 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strcat(S,Tipo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// Si esegue il comando appositamente costruit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cheda488-&gt;EseguiCMD(DevGwave,S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LASSE   : TGeneratore, METODO: FreqSweep()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UNZIONE : Imposta lo sweep di frequenza sull'onda generata dallo strumento.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 parametri della modulazione sono presi direttamente dal relativo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orm Form_FS; tali parametri sono: FrequenzaStart, FrequenzaStop,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  <w:lang w:val="en-GB"/>
        </w:rPr>
        <w:t>e tempoSweep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__fastcall TGeneratore :: FreqSweep(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char S[100]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FormFS-&gt;Visible = true;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/ Frequenza di start (per default è 50 Hz)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strcpy(S,"FREQ:STAR 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strcat(S,FormFS-&gt;StartFS-&gt;Text.c_str()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Scheda488-&gt;EseguiCMD(DevGwave,S);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/ Frequenza di stop (per default è 5 KHz)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strcpy(S,"FREQ:STOP 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strcat(S,FormFS-&gt;StopFS-&gt;Text.c_str()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Scheda488-&gt;EseguiCMD(DevGwave,S);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/ Tempo di Sweep  (per default è 10 secondi)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strcpy(S,"SWE:TIME 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strcat(S,FormFS-&gt;TimeFS-&gt;Text.c_str()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Scheda488-&gt;EseguiCMD(DevGwave,S);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/ Termina lo Sweep di frequenza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Scheda488-&gt;EseguiCMD(DevGwave,"SWE:STAT ON"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LASSE   : TGeneratore, METODO: BurstMod()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UNZIONE : Imposta la modulazione a Burst sull'onda generata dallo strumento.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 parametri della modulazione sono presi direttamente dal relativo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orm Form_BM; tali parametri sono: FrequenzaBurst, numBurst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__fastcall TGeneratore :: BurstMod(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char S[100]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FormBM-&gt;Visible = true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// Si imposta il numero di Burst (per default 3 cicli)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strcpy(S,"BM:NCYC 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strcat(S,FormBM-&gt;CicliBM-&gt;Text.c_str()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Scheda488-&gt;EseguiCMD(DevGwave,S);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/ Frequenza di burst (per default 200Hz)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strcpy(S,"BM:INT:RATE 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strcat(S,FormBM-&gt;RateBM-&gt;Text.c_str()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Scheda488-&gt;EseguiCMD(DevGwave,S);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/ Avvia la modulazione a Burst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Scheda488-&gt;EseguiCMD(DevGwave,"BM:STAT ON"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LASSE   : TGeneratore, METODO: FSK()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UNZIONE : Imposta la modulazione FSK sull'onda generata dallo strumento.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 parametri della modulazione sono presi direttamente dal relativo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orm Form_FSK; tali parametri sono: FrequenzaFSK e ShiftRate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__fastcall TGeneratore :: FSK(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char S[100]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FormFSK-&gt;Visible = true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// Salto di frequenza (per default 500 Hz)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strcpy(S,"FSK:FREQ 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strcat(S,FormFSK-&gt;FreqFSK-&gt;Text.c_str()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Scheda488-&gt;EseguiCMD(DevGwave,S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// Shift rate (per default 100 Hz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strcpy(S,"FSK:INT:RATE 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strcat(S,FormFSK-&gt;RateFSK-&gt;Text.c_str()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Scheda488-&gt;EseguiCMD(DevGwave,S);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/ Si avvia la modulazione FSK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Scheda488-&gt;EseguiCMD(DevGwave,"FSK:STAT ON"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LASSE   : TGeneratore, METODO: AmplMod()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UNZIONE : Imposta la modulazione di Ampiezza sull'onda generata dallo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trumento. I parametri della modulazione sono presi direttamente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al relativo form Form_AM e sono: FrequenzaAM e ProfonditaAM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__fastcall TGeneratore :: AmplMod(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t Prof;                 // Variabile usata per la profondità di modulazione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ouble Freq;              // variabile usata per la frequenza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har S[100];              // stringa di appoggio per i comandi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ool DatiValidi = true;   // variabile usata per il controllo sui dat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/ Viene acquisito il valore della frequenza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strcpy(S,FormAM-&gt;FreqMod-&gt;Text.c_str()) 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sscanf(S,"%lf",&amp;Freq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// Viene acquisito il valore della profondità di modulazione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strcpy(S,FormAM-&gt;ProfMod-&gt;Text.c_str()) 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sscanf(S,"%d",&amp;Prof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FormAM-&gt;Visible = true;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/ Si effettua il controllo sui dati inseriti sul formAM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atiValidi = DatiValidi &amp;&amp; (Freq&gt;=0.01) &amp;&amp; (Freq&lt;=20000);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atiValidi = DatiValidi &amp;&amp; (Prof&gt;=1) &amp;&amp; (Prof&lt;=100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f (DatiValidi)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// Scelta dell'onda modulante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>strcpy(S,"AM:INT:FUNC 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switch (FormAM-&gt;SceltaMod-&gt;ItemIndex)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case 0: strcat(S,"SIN")   ;brea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case 1: strcat(S,"SQUARE");brea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case 2: strcat(S,"TRI")   ;brea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case 3: strcat(S,"RAMP") ;break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>}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cheda488-&gt;EseguiCMD(DevGwave,S);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// Modulazione di frequenza (per default è 200Hz)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>strcpy(S,"AM:INT:FREQ 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strcat(S,FormAM-&gt;FreqMod-&gt;Text.c_str()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>Scheda488-&gt;EseguiCMD(DevGwave,S);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// Profondità di modulazione (per default 80%)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>strcpy(S,"AM:DEPT 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strcat(S,FormAM-&gt;ProfMod-&gt;Text.c_str()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>Scheda488-&gt;EseguiCMD(DevGwave,S);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// Inizio della modulazione AM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>Scheda488-&gt;EseguiCMD(DevGwave,"AM:STAT ON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else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</w:rPr>
        <w:t>// Il seguente messageBox informa sui vincoli sui parametri.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essageBox(NULL,"1. Freq: 0.01 ... 20000 Hz\n2. Prof: 0..100\n",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"Vincoli sui parametri...",MB_ICONEXCLAMATION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LASSE   : TGeneratore, METODO: FreqMod()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UNZIONE : Imposta la modulazione di Ampiezza sull'onda generata dallo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trumento. I parametri della modulazione sono presi direttamente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al relativo form Form_FM e sono: FrequenzaFM e DeviazioneFM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__fastcall TGeneratore :: FreqMod(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char S[100]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FormFM-&gt;Visible = true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// Scelta della forma d'onda della modulante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strcpy(S,"FM:INT:FUNC 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switch (FormFM-&gt;SceltaMod-&gt;ItemIndex)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case 0: strcat(S,"SIN")   ;brea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case 1: strcat(S,"SQUARE");brea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case 2: strcat(S,"TRI")   ;brea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case 3: strcat(S,"RAMP")  ;break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}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cheda488-&gt;EseguiCMD(DevGwave,S);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/ Modulazione di frequenza (per default è 200Hz)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strcpy(S,"FM:INT:FREQ 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strcat(S,FormFM-&gt;FreqMod-&gt;Text.c_str()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Scheda488-&gt;EseguiCMD(DevGwave,S);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/ Picco di frequenza (per default è 3kHz)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strcpy(S,"FM:DEV 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strcat(S,FormFM-&gt;DevMod-&gt;Text.c_str()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Scheda488-&gt;EseguiCMD(DevGwave,S);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/ Inizio della modulazione FM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Scheda488-&gt;EseguiCMD(DevGwave,"FM:STAT ON"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a questo punto in poi c'è il codice relativo alle funzioni associate agli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venti sul form principale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//---------------------------------------------------------------------------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__fastcall TForm1::TForm1(TComponent* Owner)  : TForm(Owner) { 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/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gmento di codice relativo all'evento Click sul tasto RilevaStrumenti. Per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rima cosa vengono aggiornati i campi relativi al: BoardIndex, PrimaryAddress,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ondaryAddress con i rispettivi valori; poi i dispositivi connessi vengono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terrogati al fine di essere identificati dalla scheda (si aggiornano i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lativi campi sull'interfaccia) e se l'identificazione è andata a buon fine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è possibile aprire i relativi form, mediante Click sugli appositi bottoni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utte le operazioni effettuate mediante la scheda 488 sono riportate nella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pposito componente RichTextBox "console 488"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__fastcall TForm1::BottoneRilevaClick(TObject *Sender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AnsiString S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char Buffer[100]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// Viene rilevato il I strumento (Generatore di segnale)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rum1Presente = false;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/ Si inizializza il dispositivo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DevGwave = Scheda488-&gt;Init(PrimaryGwave, SecondaryGwave, BoardIndex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S.sprintf("%d",DevGwave);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dit1-&gt;Text = S;                             // Si scrive l'identificativo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dit5-&gt;Text = IntToStr(BoardIndex);          // Si aggiornano i campi relativi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dit6-&gt;Text = IntToStr(PrimaryGwave);        //  al numero della scheda e agli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dit7-&gt;Text = IntToStr(SecondaryGwave);      //  indirizzi dei dispositivi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/ Si legge lo stato del dispositivo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Scheda488-&gt;ReadStatus(Buffer,DevGwave,BoardIndex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// Si abilita il tasto per aprire il form relativo al dispositivo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SpeedButton1-&gt;Enabled = strcmp(Buffer,"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Strum1Presente = strcmp(Buffer,"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Edit2-&gt;Text = S.sprintf("%s",Buffer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// Viene rileavato il II strumento (Oscilloscopio)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rum2Presente = false;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/ Si inizializza il dispositivo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evOscil = Scheda488-&gt;Init(PrimaryOscil, SecondaryOscil, BoardIndex);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.sprintf("%d",DevOscil);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dit3-&gt;Text = S;                             // Si scrive l'identificativo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dit8-&gt;Text  = IntToStr(BoardIndex);         // Si aggiornano i campi relativi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dit9-&gt;Text  = IntToStr(PrimaryOscil);       //  al numero della scheda e agli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dit10-&gt;Text = IntToStr(SecondaryOscil);     //  indirizzi dei dispositivi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Scheda488-&gt;ReadStatus(Buffer,DevOscil,BoardIndex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// Si abilita il tasto per aprire il form relativo al dispositivo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SpeedButton2-&gt;Enabled = strcmp(Buffer,"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Strum2Presente = strcmp(Buffer,"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Edit4-&gt;Text = S.sprintf("%s",Buffer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// L'acquisizione è resa possibile solo se entrambe gli strumenti sono stati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/ rilevati in modo corretto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f (Strum1Presente &amp;&amp; Strum2Presente) Acquisizione-&gt;Enabled = true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ll'evento Click del pulsante è associata l'apertura del form relativo allo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scilloscopio e nello stesso tempo al form viene dato il nome dello strumento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//---------------------------------------------------------------------------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__fastcall TForm1::SpeedButton1Click(TObject *Sender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Form2-&gt;Caption = Edit2-&gt;Tex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Form2-&gt;Visible = true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ll'evento Click del pulsante è associata l'apertura del form relativo al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Generatore e nello stesso tempo al form viene dato il nome dello strumento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//---------------------------------------------------------------------------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__fastcall TForm1::SpeedButton2Click(TObject *Sender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Form3-&gt;Caption = Edit4-&gt;Tex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Form3-&gt;Visible = true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ll'evento Click del pulsante è associata l'operazione di Clear sulla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"Console 488" riportata sul form principale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__fastcall TForm1::BottoneClearClick(TObject *Sender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dit-&gt;Clear(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ll'evento Click del pulsante è associata l'apertura del form relativo alla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cquisizione dati (dall'Oscilloscopio). Tale bottone è reso disponibile solo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 il rilevamento degli strumenti è andato a buon fine!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__fastcall TForm1::AcquisizioneClick(TObject *Sender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Form4-&gt;Visible = true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ll'evento Click del pulsante è associata l'apertura del form relativo allo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boutBox sugli autori del progetto. (Il form sarà modificato in seguito!!!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__fastcall TForm1::AboutClick(TObject *Sender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Form5-&gt;Visible = true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ESINA n°5 per esame di: ELABORAZIONI dei SEGNALI ed INFORMAZIONI di MISURA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NOMEFILE: </w:t>
      </w:r>
      <w:r>
        <w:rPr>
          <w:rFonts w:eastAsia="MS Mincho;ＭＳ 明朝"/>
          <w:b/>
          <w:bCs/>
          <w:color w:val="FF0000"/>
        </w:rPr>
        <w:t>Interfaccia.h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NOTE: Header file relativo al file Interfaccia.cpp. In esso sono riportati i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totipi delle classi e funzioni dichiarate nel programma principal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#ifndef InterfacciaH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#define InterfacciaH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//---------------------------------------------------------------------------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include &lt;Classes.hpp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include &lt;Controls.hpp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include &lt;StdCtrls.hpp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include &lt;Forms.hpp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include &lt;Buttons.hpp&gt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#include &lt;ComCtrls.hpp&gt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lasse Interfaccia 488: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tiene i metodi relativi alle operazioni di base realizzabili sulla scheda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EEE-488. Tali medodi sono: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GpibError(...)  - Gestisce gli eventuali errori rilevati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Init(...)       - Inizializza un dispositivo collegato all'interfaccia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ReadStatus(...) - Legge lo stato del dispositivo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EseguiCMD(...)  - Esegue l'opportuno comando passato come parametro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EseguiRead(...) - Legge l'output del dispositivo selezionato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lass Interfaccia48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private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public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void __fastcall GpibError(char *msg,int Device, int BoardIndex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int  __fastcall Init(int PrimaryAddr, int SecondaryAddr, int BoardIndex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void __fastcall ReadStatus(char *Buffer, int Device, int BoardIndex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void __fastcall EseguiCMD(int Device, char S[]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void __fastcall EseguiRead(int Device, char Buffer[]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lasse TOscilloscopio: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tiene i metodi relativi alle operazioni di base realizzabili su un generico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scilloscopio collegato al PC mediante interfaccia IEEE-488. Tali medodi sono: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Identificativo()-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Indirizzi()     -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Reset()         - Porta il dispositivo nelle condizioni di default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AutoSet()       - Effettua l'autorange delle scale verticali e orizzontali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Lock()          - Blocca il pannello frontale del dispositivo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UnLock()        - Sblocca il pannello frontale del dispositivo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CH(...)         - On/Off della visualizzazione del segnale sul canale 1/2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ScalaV(...)     - Cambia la scala verticale del canale prescelto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PosizV(...)     - Sposta verticalmente il segnale visualizzato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CHscalaH(...)   - Cambia la scala orizzontale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Run()           - Blocca la visualizzazione sul dispositivo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Stop()          - Sblocca la visualizzazione sul dispositivo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AttenuazSonda() - Imposta il tipo di attenuazione della sonda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Acquisisci()    - Effettua l'acquisizione dal dispositivo di 2500 campioni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Contrasto(...)  - Imposta il contrasto sul display dell'Oscilloscopio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lass TOscilloscopio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private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struct Info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int PrimaryAddr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int SecondaryAddr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int BoardIndex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}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public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char* __fastcall Identificativo(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</w:rPr>
        <w:t>Info __fastcall Indirizzi();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  <w:lang w:val="en-GB"/>
        </w:rPr>
        <w:t>void __fastcall Reset(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void __fastcall AutoSet(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void __fastcall Lock(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void __fastcall UnLock(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void __fastcall CH(int ch, bool stato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void __fastcall ScalaV(int CH,int pos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void __fastcall PosizV(int CH,int pos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void __fastcall CHscalaH(int pos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void __fastcall AttenuazSonda(int tipo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void __fastcall Run(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void __fastcall Stop(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void __fastcall Contrasto(int val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void __fastcall Acquisisci(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lasse TGeneratore: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tiene i metodi relativi alle operazioni di base realizzabili su un generico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generatore di segnale collegato al PC mediante IEEE-488. Tali medodi sono: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Identificativo()-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Indirizzi()     -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Reset()         - Porta il dispositivo nelle condizioni di default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Shape(...)      - Consente la scelta della forma d'onda da generare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ApplicaParametri() - Applica i parametri di: Frequenza, Ampiezza ed Offset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etodi che realizzano modulazioni ed effetti sui segnali generati: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FreqSweep()     -  Sweep di frequenza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>* BurstMod()      -  Modulazione Burst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>* FSK()           -  Modulazione FSK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AmplMod()       -  Modulazione di ampiezza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FreqMod()       -  Modulazione di frequenza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StopModulazione() - Interrompe una eventuale modulazione precedente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lass TGeneratore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private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struct Info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int PrimaryAddr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int SecondaryAddr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int BoardIndex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}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public: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</w:rPr>
        <w:t>char* __fastcall Identificativo();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fo __fastcall Indirizzi();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  <w:lang w:val="en-GB"/>
        </w:rPr>
        <w:t>void __fastcall Reset(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void __fastcall Shape(char Tipo[]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void __fastcall ApplicaParametri(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void __fastcall StopModulazione(int tipo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void __fastcall FreqSweep(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void __fastcall BurstMod(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void __fastcall FSK(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void __fastcall AmplMod(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void __fastcall FreqMod(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lasse TForm: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alizza i componenti IDE relativi al pannello principale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lass TForm1 : public TForm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__published:</w:t>
        <w:tab/>
        <w:t>// IDE-managed Components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TButton *BottoneRileva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dit *Edit1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TEdit *Edit2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TEdit *Edit3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TEdit *Edit4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TSpeedButton *SpeedButton1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TSpeedButton *SpeedButton2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Label *Label1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Label *Label2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Button *BottoneClear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Label *Label3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Button *BottoneSalva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dit *Edit5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TEdit *Edit6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TEdit *Edit7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TEdit *Edit8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TEdit *Edit9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TEdit *Edit10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Label *Label4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Label *Label5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Label *Label6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Button *Acquisizione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TRichEdit *REdi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TButton *Abou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void __fastcall BottoneRilevaClick(TObject *Sender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void __fastcall SpeedButton1Click(TObject *Sender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void __fastcall SpeedButton2Click(TObject *Sender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void __fastcall BottoneClearClick(TObject *Sender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void __fastcall AcquisizioneClick(TObject *Sender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void __fastcall AboutClick(TObject *Sender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rivate:</w:t>
        <w:tab/>
        <w:t>// User declarations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ublic:</w:t>
        <w:tab/>
        <w:tab/>
        <w:t>// User declarations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__fastcall TForm1(TComponent* Owner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/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xtern PACKAGE TForm1 *Form1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/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#endif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ESINA n°5 per esame di: ELABORAZIONI dei SEGNALI ed INFORMAZIONI di MISURA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NOMEFILE: </w:t>
      </w:r>
      <w:r>
        <w:rPr>
          <w:rFonts w:eastAsia="MS Mincho;ＭＳ 明朝"/>
          <w:b/>
          <w:bCs/>
          <w:color w:val="FF0000"/>
        </w:rPr>
        <w:t>Unit2.cpp (Generatore di segnale)</w:t>
      </w:r>
    </w:p>
    <w:p>
      <w:pPr>
        <w:pStyle w:val="Testonormale"/>
        <w:rPr>
          <w:rFonts w:eastAsia="MS Mincho;ＭＳ 明朝"/>
          <w:b/>
          <w:b/>
          <w:bCs/>
          <w:color w:val="FF0000"/>
        </w:rPr>
      </w:pPr>
      <w:r>
        <w:rPr>
          <w:rFonts w:eastAsia="MS Mincho;ＭＳ 明朝"/>
          <w:b/>
          <w:bCs/>
          <w:color w:val="FF0000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NOTE: Nel file è riportata l'istanza dell'oggetto Generatore e gli eventi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lativi ai Click sui bottoni del pannello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include &lt;vcl.h&gt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#pragma hdrstop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#include "Unit2.h"              // Header del file e di quello contenent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#include "interfaccia.h"        // i prototipi delle classi necessari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#pragma package(smart_init)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#pragma resource "*.dfm"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Form2 *Form2;                  // Istanza dell'oggetto Pannello Generato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Generatore *Generatore;        // Istanza dell'oggetto Generato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t PrecMod = 0;                // Variabile usata per memorizzare il tipo di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  <w:lang w:val="en-GB"/>
        </w:rPr>
        <w:t>// modulazione precedente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//---------------------------------------------------------------------------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__fastcall TForm2::TForm2(TComponent* Owner) : TForm(Owner) { 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/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ll'evento Click del tasto è associata la chiamata del form relativo alla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requency Sweep. Sul form verranno richiesti i parametri necessari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__fastcall TForm2::Button5Click(TObject *Sender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Generatore-&gt;FreqSweep(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ll'evento Click del tasto è associata la chiamata del form relativo alla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odulazione a Burst. Sul form verranno richiesti i parametri necessari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__fastcall TForm2::Button6Click(TObject *Sender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Generatore-&gt;BurstMod(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ll'evento Click del tasto è associata la chiamata del form relativo alla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odulazione FSK. Sul form verranno richiesti i parametri necessari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__fastcall TForm2::Button7Click(TObject *Sender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Generatore-&gt;FSK(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ll'evento Click del tasto è associata la chiamata del form relativo alla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odulazione di Ampiezza. Sul form verranno richiesti i parametri necessari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__fastcall TForm2::Button8Click(TObject *Sender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Generatore-&gt;AmplMod(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ll'evento Click del tasto è associata la chiamata del form relativo alla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odulazione di Frequenza. Sul form verranno richiesti i parametri necessari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__fastcall TForm2::Button9Click(TObject *Sender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Generatore-&gt;FreqMod(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ll'evento Click del tasto vengono imposti alla forma d'onda, prodotta dal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generatore di segnale, i parametri relativi alla Frequenza, Tensione picco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icco e Tensione di Offset. I controlli su tali parametri verranno effettuati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ll'interno della funzione stessa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__fastcall TForm2::Button10Click(TObject *Sender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Generatore-&gt;ApplicaParametri(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ll'evento Click del tasto è associata la chiamata della funzione relativa al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ESET dello strumento, che porterà lo stesso a generare un'onda sinusoid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n frequenza pari a 1KHz, Tensione di picco pari ad 1V ed Offset nullo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__fastcall TForm2::Button11Click(TObject *Sender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Generatore-&gt;Reset(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ll'evento Click su una delle possibili scelte del RadioGroupBox viene chiamata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a funzione Shape(...) con il tipo di segnale da generare. I tipi di seg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ossibili per questa implementazione sono: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SIN    - onda sinusoid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SQUARE - onda quadra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TRI    - onda triangolar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RAMP   - onda a dente di sega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__fastcall TForm2::SceltaOndaClick(TObject *Sender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switch (SceltaOnda-&gt;ItemIndex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case 0: Generatore-&gt;Shape("SIN");    brea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case 1: Generatore-&gt;Shape("SQUARE"); brea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case 2: Generatore-&gt;Shape("TRI");    brea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case 3: Generatore-&gt;Shape("RAMP");   break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ll'evento Click sul RadioGroupBox SceltaMod viene lanciata la modulazion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celta ed eventualmente ci fossero delle modulazioni in esecuzioni atto ess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vengono interrott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void __fastcall TForm2::SceltaModClick(TObject *Sender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Generatore-&gt;StopModulazione(PrecMod);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PrecMod = SceltaMod-&gt;ItemIndex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switch (SceltaMod-&gt;ItemIndex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case 0: Generatore-&gt;Reset()     ;brea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case 1: Generatore-&gt;AmplMod()   ;brea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case 2: Generatore-&gt;FreqMod()   ;brea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case 3: Generatore-&gt;FSK()       ;brea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case 4: Generatore-&gt;BurstMod()  ;brea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case 5: Generatore-&gt;FreqSweep() ;break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ESINA n°5 per esame di: ELABORAZIONI dei SEGNALI ed INFORMAZIONI di MISURA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NOMEFILE: </w:t>
      </w:r>
      <w:r>
        <w:rPr>
          <w:rFonts w:eastAsia="MS Mincho;ＭＳ 明朝"/>
          <w:b/>
          <w:bCs/>
          <w:color w:val="FF0000"/>
        </w:rPr>
        <w:t>Unit2.h</w:t>
      </w:r>
    </w:p>
    <w:p>
      <w:pPr>
        <w:pStyle w:val="Testonormale"/>
        <w:rPr>
          <w:rFonts w:eastAsia="MS Mincho;ＭＳ 明朝"/>
          <w:b/>
          <w:b/>
          <w:bCs/>
          <w:color w:val="FF0000"/>
        </w:rPr>
      </w:pPr>
      <w:r>
        <w:rPr>
          <w:rFonts w:eastAsia="MS Mincho;ＭＳ 明朝"/>
          <w:b/>
          <w:bCs/>
          <w:color w:val="FF0000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NOTE: Header file relativo al file Unit2.cpp (Generatore di segnale)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//---------------------------------------------------------------------------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ifndef Unit2H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define Unit2H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//---------------------------------------------------------------------------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include &lt;Classes.hpp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include &lt;Controls.hpp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include &lt;StdCtrls.hpp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include &lt;Forms.hpp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include &lt;ExtCtrls.hpp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include &lt;ComCtrls.hpp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//---------------------------------------------------------------------------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lass TForm2 : public TForm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__published:</w:t>
        <w:tab/>
        <w:t>// IDE-managed Component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TEdit *Edit_Amp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TLabel *Label1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dit *Edit_Fre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TLabel *Label3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TEdit *Edit_Off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TLabel *Label4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Label *Label2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Label *Label5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Label *Label6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Button *Button10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Button *Button11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adioGroup *SceltaOnda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adioGroup *SceltaMod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Label *Label7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void __fastcall Button5Click(TObject *Sender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void __fastcall Button6Click(TObject *Sender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void __fastcall Button7Click(TObject *Sender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void __fastcall Button8Click(TObject *Sender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void __fastcall Button9Click(TObject *Sender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void __fastcall Button10Click(TObject *Sender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void __fastcall Button11Click(TObject *Sender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void __fastcall SceltaOndaClick(TObject *Sender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void __fastcall SceltaModClick(TObject *Sender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rivate:</w:t>
        <w:tab/>
        <w:t>// User declarations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ublic:</w:t>
        <w:tab/>
        <w:tab/>
        <w:t>// User declaration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__fastcall TForm2(TComponent* Owner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/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xtern PACKAGE TForm2 *Form2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/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#endif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ESINA n°5 per esame di: ELABORAZIONI dei SEGNALI ed INFORMAZIONI di MISURA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NOMEFILE: </w:t>
      </w:r>
      <w:r>
        <w:rPr>
          <w:rFonts w:eastAsia="MS Mincho;ＭＳ 明朝"/>
          <w:b/>
          <w:bCs/>
          <w:color w:val="FF0000"/>
        </w:rPr>
        <w:t>Unit3.cpp (Oscilloscopio)</w:t>
      </w:r>
    </w:p>
    <w:p>
      <w:pPr>
        <w:pStyle w:val="Testonormale"/>
        <w:rPr>
          <w:rFonts w:eastAsia="MS Mincho;ＭＳ 明朝"/>
          <w:b/>
          <w:b/>
          <w:bCs/>
          <w:color w:val="FF0000"/>
        </w:rPr>
      </w:pPr>
      <w:r>
        <w:rPr>
          <w:rFonts w:eastAsia="MS Mincho;ＭＳ 明朝"/>
          <w:b/>
          <w:bCs/>
          <w:color w:val="FF0000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NOTE: Nel file è riportata l'istanza dell'oggetto Oscilloscopio e gli eventi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lativi ai Click sui bottoni del pannello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include &lt;vcl.h&gt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#pragma hdrstop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#include "Interfaccia.h"        // Header del file, di quelli contenenti 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#include "Unit3.h"              // prototipi delle classi necessarie, e del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#include "decl-32.h"            // funzioni relative alla GPIB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#pragma package(smart_init)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#pragma resource "*.dfm"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Form3 *Form3;                  // Istanza dell'oggetto Pannello Oscilloscop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Oscilloscopio *Oscilloscopio;  // Istanza dell'oggetto Oscilloscop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//---------------------------------------------------------------------------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__fastcall TForm3::TForm3(TComponent* Owner) : TForm(Owner) { 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/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ll'evento Click del tasto è associata la chiamata della funzione di AutoSet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he varia le scale orizzontali e verticali in modo tale da garantire una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uona visualizzazione del segnale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__fastcall TForm3::Button1Click(TObject *Sender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scilloscopio-&gt;AutoSet(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ll'evento Click del tasto è associata la chiamata della funzione di Reset,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he porta lo strumento nelle condizioni preimpostate(default) dal costruttore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__fastcall TForm3::Button10Click(TObject *Sender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scilloscopio-&gt;Reset(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ll'evento Click sul RadioGroupBox "Esecuzione" sono associate,a seconda della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celta effettuata, le chiamate di funzione: Run o Stop sull'Oscilloscopio, che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ispettivamente bloccano/sbloccano la visualizzazione del segnale sullo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strumento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__fastcall TForm3::EsecuzioneClick(TObject *Sender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if (Esecuzione-&gt;ItemIndex == 0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>Oscilloscopio-&gt;Run();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lse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scilloscopio-&gt;Stop(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ll'evento Click sul RadioGroupBox "Pannello" sono associate,a seconda della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celta effettuata, le chiamate di funzione: Lock o UnLock sull'Oscilloscopio,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he rispettivamente bloccano/sbloccano il pannello frontale dello strumento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__fastcall TForm3::PannelloClick(TObject *Sender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if (Pannello-&gt;ItemIndex == 0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</w:rPr>
        <w:t>Oscilloscopio-&gt;Lock();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ls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scilloscopio-&gt;UnLock(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ll'evento Click sul RadioGroupBox "Canale1" è associata, a seconda della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celta effettuata, la chiamata della funzione CH. Con tale richiesta si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ermette di accendere o spegnere la traccia del segnale del canale 1 sullo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rumento Oscilloscopio rilevato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__fastcall TForm3::Canale1Click(TObject *Sender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if (Canale1-&gt;ItemIndex == 0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</w:rPr>
        <w:t>Oscilloscopio-&gt;CH(1,true);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ls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scilloscopio-&gt;CH(1,false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ll'evento Click sul RadioGroupBox "Canale2" è associata, a seconda della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celta effettuata, la chiamata della funzione CH. Con tale richiesta si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ermette di accendere o spegnere la traccia del segnale del canale 2 sullo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rumento Oscilloscopio rilevato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__fastcall TForm3::Canale2Click(TObject *Sender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if (Canale2-&gt;ItemIndex == 0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>Oscilloscopio-&gt;CH(2,true);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lse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scilloscopio-&gt;CH(2,false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ll'evento Change della ScrollBar viene richiamata la funzione Contrasto,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elativa all'Oscilloscopio, con il valore position della scrollBar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__fastcall TForm3::ContrValChange(TObject *Sender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scilloscopio-&gt;Contrasto(ContrVal-&gt;Position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ll'evento Click sul componente UpDown si cambia la scala verticale sul CH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__fastcall TForm3::UpDown1Click(TObject *Sender, TUDBtnType Button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scilloscopio-&gt;ScalaV(1,UpDown1-&gt;Position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ll'evento Click sul componente UpDown si cambia la scala verticale sul CH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__fastcall TForm3::UpDown2Click(TObject *Sender, TUDBtnType Button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scilloscopio-&gt;ScalaV(2,UpDown2-&gt;Position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ll'evento Click sul componente UpDown sposta verticalmente il segnale sul CH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__fastcall TForm3::UpDown3Click(TObject *Sender, TUDBtnType Button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scilloscopio-&gt;PosizV(1,UpDown3-&gt;Position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ll'evento Click sul componente UpDown sposta verticalmente il segnale sul CH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__fastcall TForm3::UpDown4Click(TObject *Sender, TUDBtnType Button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scilloscopio-&gt;PosizV(2,UpDown4-&gt;Position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ll'evento Click sul componente UpDown sposta orizzontalmente il segnale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__fastcall TForm3::HorizPosChange(TObject *Sender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scilloscopio-&gt;CHscalaH(HorizPos-&gt;Position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ll'evento Click sul RadioGroupBox "Sonda" è associata, a seconda della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celta effettuata, la chiamata della funzione AttenuaSonda. Con tale richiesta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i permette di settare il tipo di attenuazione della sonda sul segnale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cquisito sul canale. I valori leciti sono 1, 10, 100 e 1000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__fastcall TForm3::SondaClick(TObject *Sender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switch (Sonda-&gt;ItemIndex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se 0: Oscilloscopio-&gt;AttenuazSonda(1000); break;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se 1: Oscilloscopio-&gt;AttenuazSonda(100); break;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se 2: Oscilloscopio-&gt;AttenuazSonda(10); break;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se 3: Oscilloscopio-&gt;AttenuazSonda(1); break;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ESINA n°5 per esame di: ELABORAZIONI dei SEGNALI ed INFORMAZIONI di MISURA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NOMEFILE: </w:t>
      </w:r>
      <w:r>
        <w:rPr>
          <w:rFonts w:eastAsia="MS Mincho;ＭＳ 明朝"/>
          <w:b/>
          <w:bCs/>
          <w:color w:val="FF0000"/>
        </w:rPr>
        <w:t>Unit3.h (Oscilloscopio)</w:t>
      </w:r>
    </w:p>
    <w:p>
      <w:pPr>
        <w:pStyle w:val="Testonormale"/>
        <w:rPr>
          <w:rFonts w:eastAsia="MS Mincho;ＭＳ 明朝"/>
          <w:b/>
          <w:b/>
          <w:bCs/>
          <w:color w:val="FF0000"/>
        </w:rPr>
      </w:pPr>
      <w:r>
        <w:rPr>
          <w:rFonts w:eastAsia="MS Mincho;ＭＳ 明朝"/>
          <w:b/>
          <w:bCs/>
          <w:color w:val="FF0000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NOTE: Header file relativo al file Unit2.cpp (Oscilloscopio)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ifndef Unit3H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define Unit3H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//---------------------------------------------------------------------------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include &lt;Classes.hpp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include &lt;Controls.hpp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include &lt;StdCtrls.hpp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include &lt;Forms.hpp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include &lt;ComCtrls.hpp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include &lt;ExtCtrls.hpp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//---------------------------------------------------------------------------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lass TForm3 : public TForm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__published:</w:t>
        <w:tab/>
        <w:t>// IDE-managed Component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TButton *Button1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TEdit *Edit2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TEdit *Edit3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TButton *Button10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adioGroup *Esecuzione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TRadioGroup *Pannello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TRadioGroup *Canale1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TRadioGroup *Canale2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TScrollBar *ContrVal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TUpDown *UpDown1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TUpDown *UpDown2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TPanel *Panel1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TLabel *Label6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Label *Label1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TPanel *Panel2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TLabel *Label4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TLabel *Label7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TEdit *Edit4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TEdit *Edit5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TUpDown *UpDown3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TUpDown *UpDown4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TLabel *Label3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TLabel *Label5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Panel *Panel3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Label *Label8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dit *Edit6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Label *Label2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TUpDown *UpDown5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TEdit *Edit7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TLabel *Label9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Label *Label10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Label *Label11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Label *Label12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TScrollBar *HorizPos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TRadioGroup *Sonda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void __fastcall Button1Click(TObject *Sender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void __fastcall Button10Click(TObject *Sender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void __fastcall EsecuzioneClick(TObject *Sender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void __fastcall PannelloClick(TObject *Sender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void __fastcall Canale1Click(TObject *Sender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void __fastcall Canale2Click(TObject *Sender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void __fastcall ContrValChange(TObject *Sender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void __fastcall UpDown1Click(TObject *Sender, TUDBtnType Button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void __fastcall UpDown2Click(TObject *Sender, TUDBtnType Button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void __fastcall UpDown3Click(TObject *Sender, TUDBtnType Button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void __fastcall UpDown4Click(TObject *Sender, TUDBtnType Button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void __fastcall HorizPosChange(TObject *Sender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void __fastcall SondaClick(TObject *Sender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rivate:</w:t>
        <w:tab/>
        <w:t>// User declarations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ublic:</w:t>
        <w:tab/>
        <w:tab/>
        <w:t>// User declaration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__fastcall TForm3(TComponent* Owner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/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xtern PACKAGE TForm3 *Form3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/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#endif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ESINA n°5 per esame di: ELABORAZIONI dei SEGNALI ed INFORMAZIONI di MISURA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NOMEFILE: </w:t>
      </w:r>
      <w:r>
        <w:rPr>
          <w:rFonts w:eastAsia="MS Mincho;ＭＳ 明朝"/>
          <w:b/>
          <w:bCs/>
          <w:color w:val="FF0000"/>
        </w:rPr>
        <w:t>Unit4.cpp (Analizzatore di spettro)</w:t>
      </w:r>
    </w:p>
    <w:p>
      <w:pPr>
        <w:pStyle w:val="Testonormale"/>
        <w:rPr>
          <w:rFonts w:eastAsia="MS Mincho;ＭＳ 明朝"/>
          <w:b/>
          <w:b/>
          <w:bCs/>
          <w:color w:val="FF0000"/>
        </w:rPr>
      </w:pPr>
      <w:r>
        <w:rPr>
          <w:rFonts w:eastAsia="MS Mincho;ＭＳ 明朝"/>
          <w:b/>
          <w:bCs/>
          <w:color w:val="FF0000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NOTE: Nel file sono riportate le funzioni relative: all'acquisizione dallo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scilloscopio della forma d'onda visualizzata; alla trasformata di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urier (FFT) dello stesso segnale;alla definizione del tipo di finestra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include &lt;vcl.h&gt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#pragma hdrstop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#include "Interfaccia.h"           // Header del file, di quelli contenenti 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#include "Unit2.h"                 // prototipi delle classi necessarie, e del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#include "Unit3.h"                 // funzioni relative alla GPIB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include "Unit4.h"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include &lt;stdio.h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//---------------------------------------------------------------------------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pragma package(smart_init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pragma link "Fourier"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pragma link "RChart"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pragma resource "*.dfm"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Form4 *Form4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tatic int campioni[2500]; // Vettore contenente i campioni da elabora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tatic double Ts;          // Periodo di Campionamen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bool   DatiValidi=false;   // Indica la presenza dei campioni nel file'data.dat'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long double FreqMax;       // Variabile usata per memorizzare la frequenza Max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t    start;              // Indica il primo campione da acquisi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t    stop;               // Indica il l'ultimo campione da acquisi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//---------------------------------------------------------------------------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__fastcall TForm4::TForm4(TComponent* Owner) : TForm(Owner) { 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/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a funzione DisegnaFFT istanzia l'oggetto Oscilloscopio, lancia l'acquisizion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ei dati dallo strumento rilevato ed in fine visualizza la forma d'onda nel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elativo RChart (ChartFt) sul Pannello acquisizione dati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__fastcall TForm4::DisegnaFFT(TObject *Sender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Oscilloscopio *Oscilloscopio = new TOscilloscopio;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scilloscopio-&gt;Acquisisci();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segnaFt(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a funzione DisegnaFt legge le informazioni, relative all'onda visualizzata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ullo Oscilloscopio, dai file "unita.dat" e "data.dat" opportunamente creati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urante la fase di acquisizione. Una volta lette le informazioni si occupa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ella loro visualizzazione sotto forma di grafico sull'Rchart ChartFt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void __fastcall TForm4::DisegnaFt(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t i,j;           // Indici dei cicli for e while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har c;            // variabile temporanea usata per la lettura del file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har tmp[10];      // variabile temporanea usata per la lettura del file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ouble Ris;        // risoluzione verticale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har app[10];      // variabile temporanea per le operazioni sulle stringhe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har misura[10];   // Unita' di misura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ILE *dati;        // file contenente i campioni del segnale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ILE *unita;       // file contenente i dati sul campionamen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// Apertura del file contenente i dati sul campionamento. Se il file non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// dovesse esistere, o fosse corrotto, un messageBox avvertirà l'utente.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nita = fopen(".\\unita.dat","r");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f(unita != NULL)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scanf(unita,"%s",app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scanf(unita,"%lf",&amp;Ts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scanf(unita,"%s",app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scanf(unita,"%lf",&amp;Ris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fscanf(unita,"%s",app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fscanf(unita,"%s",misura);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}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ls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ssageBox(NULL,"File dati inesistente","Errore",MB_OK+MB_ICONSTOP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// Apertura del file contenente i campioni acquisiti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ati = fopen(".\\data.dat","r");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f(dati != NULL)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atiValidi = true;                  </w:t>
        <w:tab/>
        <w:t>// I dati sono presenti nel fil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m4-&gt;ChartFt-&gt;ClearGraf();            // Pulitura del grafico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orm4-&gt;ChartFt-&gt;DataColor = clBlue;   </w:t>
        <w:tab/>
        <w:t>// Colore del grafic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// Il file contiene i campioni in formato carattere separati da virgo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// La prima lettura avviene fuori ciclo al fine di eliminare la stringa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// iniziale inserita dallo strumento per evidenziare il tipo di acquisiz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j = 0;             // indice della stringa usata per leggere il campion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scanf(dati,"%s",app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scanf(dati,"%c",&amp;c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while((c != ',') &amp;&amp; (!feof(dati))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mp[j++] = c;           // Si procede alla creazione della stringa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scanf(dati,"%c",&amp;c);   // dai caratteri letti passo pass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mp[j] = '\0';    // la stringa costruita viene terminat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// la stringa tmp contiene il campione che viene convertito in intero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mpioni[0] = StrToInt(tmp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// posizionamento del punto iniziale del grafico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m4-&gt;ChartFt-&gt;MoveTo(0,campioni[0]*Ris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// Legge dal form acquisizione il numero di campioni da acquisir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stop = StrToInt(Form4-&gt;EditNumCamp-&gt;Text.c_str()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// Il numero di campioni deve essere almeno 2 e massimo 2500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if (stop &gt; 2500) stop = 2500 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f (stop &lt; 2)    stop = 2 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// Si leggono dal file i campioni acquisiti e si memorizzano gli stessi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// in un vettore di interi chiamato "campioni"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for (i = 1; i &lt; stop-1; i++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 = 0;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scanf(dati,"%c",&amp;c);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>while((c != ',') &amp;&amp; (!feof(dati))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fr-FR"/>
        </w:rPr>
        <w:t>{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</w:t>
      </w:r>
      <w:r>
        <w:rPr>
          <w:rFonts w:eastAsia="MS Mincho;ＭＳ 明朝"/>
          <w:lang w:val="fr-FR"/>
        </w:rPr>
        <w:t>tmp[j++] = c;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    </w:t>
      </w:r>
      <w:r>
        <w:rPr>
          <w:rFonts w:eastAsia="MS Mincho;ＭＳ 明朝"/>
        </w:rPr>
        <w:t>fscanf(dati,"%c",&amp;c);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fr-FR"/>
        </w:rPr>
        <w:t>}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>tmp[j] = '\0';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</w:rPr>
        <w:t>campioni[i] = StrToInt(tmp);     // si converte la stringa in intero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// il campione convertito viene inserito nel grafico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>Form4-&gt;ChartFt-&gt;DrawTo (i * Ts * 1000,campioni[i]*Ris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// a fine operazione il file viene chiuso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close(dati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// Definizione dei parametri del grafico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// Label dell'asse y (letta dal file 'unita.dat')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Form4-&gt;ChartFt-&gt;IdOrdinate = misura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ab/>
      </w:r>
      <w:r>
        <w:rPr>
          <w:rFonts w:eastAsia="MS Mincho;ＭＳ 明朝"/>
        </w:rPr>
        <w:t>// Label dell'asse x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m4-&gt;ChartFt-&gt;IdAbscissa = "Tempo [ms]"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// adeguamento del grafico al segnal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m4-&gt;ChartFt-&gt;AutoRange(3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// visualizzazione del grafico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Form4-&gt;ChartFt-&gt;ShowGraf(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>}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tartFFT();   // Viene richiamata la funzione per il calcolo della FF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a funzione StartFFT porta i campioni acquisiti nel componente FFT1. Calcola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a trasformata di Fourier, applica la finestra e poi disegna lo spettro scelto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__fastcall TForm4::StartFFT(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t    i;               // Variabile usata per i cicli fo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double y;               // variabile usata per appoggiare temporaneamente il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//    il valore del campion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/ Il primo campione acquisito è il numero '0' e l'ultimo è quello al numer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/ corrispondente al valore digitato nell'editBox sul PannelloAcquisizioneDati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tart = 0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top  = StrToInt(Form4-&gt;EditNumCamp-&gt;Text.c_str()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/ Il componente FFT1 viene ripulito da eventuali valori precedent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FT1-&gt;Clear(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/ Si caricano nella parte reale di FFT1 i campioni acquisit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or (i=start; i&lt;stop; i++) FFT1-&gt;RealSpec[i+1] = campioni[i]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/ Si effettua la trasformata di Fourier dei campion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FT1-&gt;Transform(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/ L'Rchart relativo alla FFT viene pulito da eventuali plot precedent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FTChart-&gt;ClearGraf(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/ Si stabilisce il colore dei punti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FFTChart-&gt;DataColor = clRed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/ Ci si posiziona nel primo punto dello spettro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FFTChart-&gt;MoveTo (FFT1-&gt;FreqOfLine(start,Ts),FFT1-&gt;Magnitude[start]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/ Si setta la scala verticale dell'RChart di tipo lineare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FFTChart-&gt;LogScaleY = false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/ Viene visualizzata l'opportuna intestazione dell'Rchart a seconda del tip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/ di spettro che si richiede di calcolare. (ampiezza, potenza, fase, ecc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witch (SceltaSpettro-&gt;ItemIndex)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ase 0 : { FFTChart-&gt;Caption = "Spettro di Ampiezza";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  <w:lang w:val="en-GB"/>
        </w:rPr>
        <w:t>FFTChart-&gt;MoveTo(FFT1-&gt;FreqOfLine(start,Ts),FFT1-&gt;Magnitude[start]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</w:t>
      </w:r>
      <w:r>
        <w:rPr>
          <w:rFonts w:eastAsia="MS Mincho;ＭＳ 明朝"/>
        </w:rPr>
        <w:t>break;}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ase 1 : { FFTChart-&gt;Caption = "Spettro di Potenza";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  <w:lang w:val="en-GB"/>
        </w:rPr>
        <w:t>FFTChart-&gt;MoveTo(FFT1-&gt;FreqOfLine(start,Ts),FFT1-&gt;PowerSpec[start]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</w:t>
      </w:r>
      <w:r>
        <w:rPr>
          <w:rFonts w:eastAsia="MS Mincho;ＭＳ 明朝"/>
        </w:rPr>
        <w:t>break;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case 2 : { FFTChart-&gt;Caption = "Fase (angolo)"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rFonts w:eastAsia="MS Mincho;ＭＳ 明朝"/>
          <w:lang w:val="en-GB"/>
        </w:rPr>
        <w:t>FFTChart-&gt;MoveTo(FFT1-&gt;FreqOfLine(start,Ts),FFT1-&gt;Phase[start]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rFonts w:eastAsia="MS Mincho;ＭＳ 明朝"/>
          <w:lang w:val="en-GB"/>
        </w:rPr>
        <w:t>break;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case 3 : { FFTChart-&gt;Caption = "Termini Coseno"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rFonts w:eastAsia="MS Mincho;ＭＳ 明朝"/>
          <w:lang w:val="en-GB"/>
        </w:rPr>
        <w:t>FFTChart-&gt;MoveTo(FFT1-&gt;FreqOfLine(start,Ts),FFT1-&gt;FourSerCosCoeff[start]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rFonts w:eastAsia="MS Mincho;ＭＳ 明朝"/>
          <w:lang w:val="en-GB"/>
        </w:rPr>
        <w:t>break;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case 4 : { FFTChart-&gt;Caption = "Termini Seno"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rFonts w:eastAsia="MS Mincho;ＭＳ 明朝"/>
          <w:lang w:val="en-GB"/>
        </w:rPr>
        <w:t>FFTChart-&gt;MoveTo(FFT1-&gt;FreqOfLine(start,Ts),FFT1-&gt;FourSerSinCoeff[start]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</w:t>
      </w:r>
      <w:r>
        <w:rPr>
          <w:rFonts w:eastAsia="MS Mincho;ＭＳ 明朝"/>
        </w:rPr>
        <w:t>break;}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ase 5 : { FFTChart-&gt;Caption = "Parte reale dello spettro complesso";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  <w:lang w:val="en-GB"/>
        </w:rPr>
        <w:t>FFTChart-&gt;MoveTo(FFT1-&gt;FreqOfLine(start,Ts),FFT1-&gt;RealSpec[start+1]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</w:t>
      </w:r>
      <w:r>
        <w:rPr>
          <w:rFonts w:eastAsia="MS Mincho;ＭＳ 明朝"/>
        </w:rPr>
        <w:t>break;}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ase 6 : { FFTChart-&gt;Caption = "Parte immaginaria dello spettro complesso";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  <w:lang w:val="en-GB"/>
        </w:rPr>
        <w:t>FFTChart-&gt;MoveTo(FFT1-&gt;FreqOfLine(start,Ts),FFT1-&gt;ImagSpec[start+1]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</w:t>
      </w:r>
      <w:r>
        <w:rPr>
          <w:rFonts w:eastAsia="MS Mincho;ＭＳ 明朝"/>
        </w:rPr>
        <w:t>break;}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/ Si procede alla visualizzazione dello spettro prescelto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for (i=start; i&lt;(stop/StrToInt(Form4-&gt;ScrollBar-&gt;Position)) ; i++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switch (SceltaSpettro-&gt;ItemIndex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case 0 : y = FFT1-&gt;Magnitude[i]; brea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case 1 : y = FFT1-&gt;PowerSpec[i]; brea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case 2 : y = FFT1-&gt;Phase[i]; brea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case 3 : y = FFT1-&gt;FourSerCosCoeff[i]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case 4 : y = FFT1-&gt;FourSerSinCoeff[i]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case 5 : y = FFT1-&gt;RealSpec[i+1]; brea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case 6 : y = FFT1-&gt;ImagSpec[i+1]; brea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FFTChart-&gt;DrawTo (FFT1-&gt;FreqOfLine(i,Ts),y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}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FTChart-&gt;ShowGraf();                     // visualizzazione del grafic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FTChart-&gt;IdOrdinate = "Modulo";            // Label dell'asse y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FTChart-&gt;IdAbscissa = "Frequenza [Hz]";    // Label dell'asse x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FTChart-&gt;AutoRange(5);                     // adeguamento del grafico allo spettr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FTChart-&gt;ShowGraf();                       // visualizzazione del grafic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ll'evento Click sul bottone è associata la chiamata alla funzione StartFFT()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__fastcall TForm4::DisegnaClick(TObject *Sender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rtFFT(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ll'evento Change sul comboBox TipoFinestra è associata l'applicazione ai dati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el tipo di finestra prescelta mediante il metodo WeightingWindow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__fastcall TForm4::TipoFinestraChange(TObject *Sender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switch (TipoFinestra-&gt;ItemIndex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case 0: FFT1-&gt;WeightingWindow = fwRectangle; brea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case 1: FFT1-&gt;WeightingWindow = fwCos2;      brea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case 2: FFT1-&gt;WeightingWindow = fwHamming;   brea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case 3: FFT1-&gt;WeightingWindow = fwBlackman;  brea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case 4: FFT1-&gt;WeightingWindow = fwTriangle;  brea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StartFFT(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ScalaEdit-&gt;Text = ScrollBar-&gt;Position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ESINA n°5 per esame di: ELABORAZIONI dei SEGNALI ed INFORMAZIONI di MISURA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NOMEFILE: </w:t>
      </w:r>
      <w:r>
        <w:rPr>
          <w:rFonts w:eastAsia="MS Mincho;ＭＳ 明朝"/>
          <w:b/>
          <w:bCs/>
          <w:color w:val="FF0000"/>
        </w:rPr>
        <w:t>Unit4.h</w:t>
      </w:r>
    </w:p>
    <w:p>
      <w:pPr>
        <w:pStyle w:val="Testonormale"/>
        <w:rPr>
          <w:rFonts w:eastAsia="MS Mincho;ＭＳ 明朝"/>
          <w:b/>
          <w:b/>
          <w:bCs/>
          <w:color w:val="FF0000"/>
        </w:rPr>
      </w:pPr>
      <w:r>
        <w:rPr>
          <w:rFonts w:eastAsia="MS Mincho;ＭＳ 明朝"/>
          <w:b/>
          <w:bCs/>
          <w:color w:val="FF0000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NOTE: Header file relativo al file Unit4.cpp (Analizzatore di spettro)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#ifndef Unit4H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define Unit4H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//---------------------------------------------------------------------------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include &lt;Classes.hpp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include &lt;Controls.hpp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include &lt;StdCtrls.hpp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include &lt;Forms.hpp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include "Fourier.hpp"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include "RChart.hpp"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include &lt;ComCtrls.hpp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include &lt;ExtCtrls.hpp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//---------------------------------------------------------------------------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lass TForm4 : public TForm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__published:</w:t>
        <w:tab/>
        <w:t>// IDE-managed Component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TButton *AcqButton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TRChart *ChartFt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TRChart *FFTChart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FastFourier *FFT1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StatusBar *StatusBar1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adioGroup *Canali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adioGroup *SceltaSpettro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ComboBox *TipoFinestra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Label *Label1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ScrollBar *ScrollBar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Label *Label2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dit *ScalaEdit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dit *EditNumCamp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Label *Label3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void __fastcall DisegnaFFT(TObject *Sender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void __fastcall DisegnaClick(TObject *Sender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void __fastcall DisegnaFt(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void __fastcall StartFFT(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void __fastcall TipoFinestraChange(TObject *Sender);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lang w:val="en-GB"/>
        </w:rPr>
        <w:t xml:space="preserve">       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lang w:val="en-GB"/>
        </w:rPr>
        <w:t xml:space="preserve">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rivate:</w:t>
        <w:tab/>
        <w:t>// User declarations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ublic:</w:t>
        <w:tab/>
        <w:tab/>
        <w:t>// User declaration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__fastcall TForm4(TComponent* Owner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/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xtern PACKAGE TForm4 *Form4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/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#endif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ESINA n°5 per esame di: ELABORAZIONI dei SEGNALI ed INFORMAZIONI di MISURA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 xml:space="preserve">NOMEFILE: </w:t>
      </w:r>
      <w:r>
        <w:rPr>
          <w:rFonts w:eastAsia="MS Mincho;ＭＳ 明朝"/>
          <w:b/>
          <w:bCs/>
          <w:color w:val="FF0000"/>
          <w:lang w:val="en-GB"/>
        </w:rPr>
        <w:t>Unit5.cpp (AboutBox)</w:t>
      </w:r>
    </w:p>
    <w:p>
      <w:pPr>
        <w:pStyle w:val="Testonormale"/>
        <w:rPr>
          <w:rFonts w:eastAsia="MS Mincho;ＭＳ 明朝"/>
          <w:b/>
          <w:b/>
          <w:bCs/>
          <w:color w:val="FF0000"/>
          <w:lang w:val="en-GB"/>
        </w:rPr>
      </w:pPr>
      <w:r>
        <w:rPr>
          <w:rFonts w:eastAsia="MS Mincho;ＭＳ 明朝"/>
          <w:b/>
          <w:bCs/>
          <w:color w:val="FF0000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NOTE: File necessario alla visualizzazione dell'AboutBox sugli autori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include &lt;vcl.h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pragma hdrstop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include "Unit5.h"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//---------------------------------------------------------------------------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#pragma package(smart_init)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#pragma resource "*.dfm"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Form5 *Form5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//---------------------------------------------------------------------------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__fastcall TForm5::TForm5(TComponent* Owner) : TForm(Owner) { 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/-------------------------------------------------------------------------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ESINA n°5 per esame di: ELABORAZIONI dei SEGNALI ed INFORMAZIONI di MISURA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NOMEFILE: Unit5.h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NOTE: Header file relativo al file Unit5.cpp (AboutBox)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ifndef Unit5H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define Unit5H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include &lt;Classes.hpp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include &lt;Controls.hpp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include &lt;StdCtrls.hpp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include &lt;Forms.hpp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include &lt;ExtCtrls.hpp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include &lt;Graphics.hpp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include &lt;jpeg.hpp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//---------------------------------------------------------------------------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lass TForm5 : public TForm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__published:</w:t>
        <w:tab/>
        <w:t>// IDE-managed Components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TImage *Image1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Label *Label1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Label *Label2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Label *Label3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Label *Label4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Label *Label5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Label *Label6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Label *Label7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Label *Label8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Label *Label9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Label *Label10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Label *Label11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TLabel *Label12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rivate:</w:t>
        <w:tab/>
        <w:t>// User declarations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ublic:</w:t>
        <w:tab/>
        <w:tab/>
        <w:t>// User declaration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__fastcall TForm5(TComponent* Owner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/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xtern PACKAGE TForm5 *Form5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/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#endif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10:47:00Z</dcterms:created>
  <dc:creator>Università</dc:creator>
  <dc:description/>
  <dc:language>en-US</dc:language>
  <cp:lastModifiedBy>Università</cp:lastModifiedBy>
  <dcterms:modified xsi:type="dcterms:W3CDTF">2001-01-29T11:03:00Z</dcterms:modified>
  <cp:revision>2</cp:revision>
  <dc:subject/>
  <dc:title>/*******************************************************************************</dc:title>
</cp:coreProperties>
</file>